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ХНИЧЕСКА </w:t>
      </w: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СКРАП ОТ НЕБЛАГОРОДЕН МЕТАЛ</w:t>
      </w:r>
    </w:p>
    <w:p>
      <w:pPr>
        <w:pStyle w:val="Normal"/>
        <w:spacing w:lineRule="atLeast" w:line="240" w:before="0" w:after="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(изготвена съгласно чл. 7 от Вътрешните правила за условията и реда за извършване на продажба на скрап, получен от български монети) 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 xml:space="preserve"> Вид на метала/сплавта, съставящ скрапа:</w:t>
      </w:r>
    </w:p>
    <w:tbl>
      <w:tblPr>
        <w:tblW w:w="7082" w:type="dxa"/>
        <w:jc w:val="left"/>
        <w:tblInd w:w="5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2"/>
      </w:tblGrid>
      <w:tr>
        <w:trPr>
          <w:trHeight w:val="255" w:hRule="atLeast"/>
        </w:trPr>
        <w:tc>
          <w:tcPr>
            <w:tcW w:w="70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ап мед- цинк - никел </w:t>
            </w:r>
          </w:p>
        </w:tc>
      </w:tr>
      <w:tr>
        <w:trPr>
          <w:trHeight w:val="255" w:hRule="atLeast"/>
        </w:trPr>
        <w:tc>
          <w:tcPr>
            <w:tcW w:w="7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ап двукомпонентна</w:t>
            </w:r>
          </w:p>
        </w:tc>
      </w:tr>
      <w:tr>
        <w:trPr>
          <w:trHeight w:val="255" w:hRule="atLeast"/>
        </w:trPr>
        <w:tc>
          <w:tcPr>
            <w:tcW w:w="7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ап стоманена сърцевина с електролитно покритие 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бщо количество скрап – 7 744 450 кг (приблизително нето тегло), от което: 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лично количество скрап 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2 143 </w:t>
      </w:r>
      <w:r>
        <w:rPr>
          <w:rFonts w:cs="Times New Roman" w:ascii="Times New Roman" w:hAnsi="Times New Roman"/>
          <w:sz w:val="24"/>
          <w:szCs w:val="24"/>
        </w:rPr>
        <w:t>кг (общо нето тегло);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количество скрап от демонетизирани разменни монети, които ще бъдат изтеглени от обращение – 7 692 307. кг (приблизително нето тегло)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Вид на опаковките: картонени контейнери с размери Д600 мм; Ш800 мм; В400 мм; поставени на ½ евро пале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ето тегло на единична опаковка със скрап: 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 наличен скрап - средно нето тегло на един картонен контейнер около 383.5 кг (съгласно Таблица 1 - Списък на опаковките скрап и нето тегло, представляваща приложение към настоящата спецификация);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рапа от демонетизирани разменните монети, които ще бъдат изтеглени от обращение - нето тегло на един картонен контейнер до 500 кг. 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Брой на опаковките: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личен скрап – 136 броя  картонени контейнера;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 скрапа от демонетизирани разменните монети, които ще бъдат изтеглени от обращение – 15 400 броя картонени контейнера (приблизителна бройка)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Скрапа в контейнерите е разпределен по следните видове сплави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ап мед- цинк – никел (от разменни монети 10, 20 и 50 стотинки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Cu54% Ni9%Zn34% и примеси</w:t>
      </w:r>
      <w:r>
        <w:rPr>
          <w:rFonts w:cs="Times New Roman" w:ascii="Times New Roman" w:hAnsi="Times New Roman"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3%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ап двукомпонентна (от разменни монети 2 лева)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ътрешен кръг - Cu (75% ± 1%), Zn (20%), Ni (5% ± 0.5%), максимум примеси</w:t>
      </w:r>
      <w:r>
        <w:rPr>
          <w:rFonts w:cs="Times New Roman" w:ascii="Times New Roman" w:hAnsi="Times New Roman"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0.48%; Външен пръстен - Cu (75% ± 1%), Ni (25% ± 0.5%), максимум примеси</w:t>
      </w:r>
      <w:r>
        <w:rPr>
          <w:rFonts w:cs="Times New Roman" w:ascii="Times New Roman" w:hAnsi="Times New Roman"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0.48%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ап двукомпонентна (от разменни монети 1 лев): външен пръстен - Cu (75% ± 1%), Ni (5% ± 0.5%), Zn (допълващ елемент), максимум примеси</w:t>
      </w:r>
      <w:r>
        <w:rPr>
          <w:rFonts w:cs="Times New Roman" w:ascii="Times New Roman" w:hAnsi="Times New Roman"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0.48%; Вътрешен кръг (сърцевина) - Cu (75% ± 1%), Ni (25% ± 0.5%), максимум примеси</w:t>
      </w:r>
      <w:r>
        <w:rPr>
          <w:rFonts w:cs="Times New Roman" w:ascii="Times New Roman" w:hAnsi="Times New Roman"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0.48%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Скрап стоманена сърцевина с електролитно покритие (от разменни монети 1, 2 и 5 стотинки)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lang w:val="ru-RU"/>
        </w:rPr>
        <w:t>100%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54" w:top="1096" w:footer="34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  <w:lang w:val="en-US"/>
      </w:rPr>
      <w:t xml:space="preserve">* </w:t>
    </w:r>
    <w:r>
      <w:rPr>
        <w:rFonts w:cs="Times New Roman" w:ascii="Times New Roman" w:hAnsi="Times New Roman"/>
        <w:b/>
        <w:i/>
        <w:sz w:val="24"/>
        <w:szCs w:val="24"/>
      </w:rPr>
      <w:t xml:space="preserve">Забележка: от обявените % „примеси”, около половината са манган, а останалата част са други примеси, получени в процеса на производство. </w:t>
    </w:r>
  </w:p>
  <w:p>
    <w:pPr>
      <w:pStyle w:val="Foo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иложение № 1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Calibri" w:hAnsi="Calibri" w:eastAsia="Times New Roman" w:cs="Calibri"/>
      <w:color w:val="auto"/>
      <w:sz w:val="26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bg-BG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bg-BG"/>
    </w:rPr>
  </w:style>
  <w:style w:type="character" w:styleId="EndnoteTextChar">
    <w:name w:val="Endnote Text Char"/>
    <w:qFormat/>
    <w:rPr>
      <w:rFonts w:ascii="Calibri" w:hAnsi="Calibri" w:cs="Calibri"/>
      <w:lang w:val="bg-BG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6"/>
      <w:szCs w:val="20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7:16:00Z</dcterms:created>
  <dc:creator>Viktor Paskalev</dc:creator>
  <dc:description/>
  <cp:keywords/>
  <dc:language>en-US</dc:language>
  <cp:lastModifiedBy>Зорница Гочева</cp:lastModifiedBy>
  <cp:lastPrinted>2024-11-21T08:33:00Z</cp:lastPrinted>
  <dcterms:modified xsi:type="dcterms:W3CDTF">2025-03-06T12:24:00Z</dcterms:modified>
  <cp:revision>7</cp:revision>
  <dc:subject/>
  <dc:title> </dc:title>
</cp:coreProperties>
</file>