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right"/>
        <w:rPr>
          <w:b/>
          <w:b/>
        </w:rPr>
      </w:pPr>
      <w:r>
        <w:rPr>
          <w:b/>
        </w:rPr>
        <w:t>Приложение№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ЕХНИЧЕСКИ СПЕЦИФИКАЦИИ И ЗАДАНИЕ </w:t>
      </w:r>
      <w:r>
        <w:rPr>
          <w:b/>
        </w:rPr>
        <w:t xml:space="preserve"> ЗА РАЗШИРЕНА ПОДДРЪЖКА НА ПП”</w:t>
      </w:r>
      <w:r>
        <w:rPr>
          <w:b/>
          <w:lang w:val="en-US"/>
        </w:rPr>
        <w:t>TURBOSWIFT</w:t>
      </w:r>
      <w:r>
        <w:rPr>
          <w:b/>
          <w:lang w:val="ru-RU"/>
        </w:rPr>
        <w:t xml:space="preserve">” И  </w:t>
      </w:r>
      <w:r>
        <w:rPr>
          <w:b/>
        </w:rPr>
        <w:t>SWIFTNET</w:t>
      </w:r>
      <w:r>
        <w:rPr>
          <w:b/>
          <w:lang w:val="ru-RU"/>
        </w:rPr>
        <w:t xml:space="preserve"> ИНФРАСТРУКТУРАТА В БН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/>
        <w:t>В Българската народна банка (БНБ) е в експлоатация програмен продукт „</w:t>
      </w:r>
      <w:r>
        <w:rPr>
          <w:lang w:val="en-US"/>
        </w:rPr>
        <w:t>TurboSwift</w:t>
      </w:r>
      <w:r>
        <w:rPr/>
        <w:t xml:space="preserve">”, инсталиран на </w:t>
      </w:r>
      <w:r>
        <w:rPr>
          <w:lang w:val="en-US"/>
        </w:rPr>
        <w:t>IBM</w:t>
      </w:r>
      <w:r>
        <w:rPr>
          <w:lang w:val="ru-RU"/>
        </w:rPr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машина с операционна система </w:t>
      </w:r>
      <w:r>
        <w:rPr>
          <w:lang w:val="en-US"/>
        </w:rPr>
        <w:t>AIX</w:t>
      </w:r>
      <w:r>
        <w:rPr/>
        <w:t>. Програмният продукт обменя информация чрез интерфейси с други системи, функциониращи в БНБ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За стабилната работа на ПП”</w:t>
      </w:r>
      <w:r>
        <w:rPr>
          <w:lang w:val="ru-RU"/>
        </w:rPr>
        <w:t xml:space="preserve"> </w:t>
      </w:r>
      <w:r>
        <w:rPr>
          <w:lang w:val="en-US"/>
        </w:rPr>
        <w:t>TurboSwift</w:t>
      </w:r>
      <w:r>
        <w:rPr>
          <w:lang w:val="ru-RU"/>
        </w:rPr>
        <w:t>” е необходима поддръжка, която включ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Доставка на новите версии на програмния продукт </w:t>
      </w:r>
      <w:r>
        <w:rPr>
          <w:lang w:val="en-US"/>
        </w:rPr>
        <w:t>TurboSwift</w:t>
      </w:r>
      <w:r>
        <w:rPr/>
        <w:t xml:space="preserve"> (програмният продукт „</w:t>
      </w:r>
      <w:r>
        <w:rPr>
          <w:lang w:val="en-US"/>
        </w:rPr>
        <w:t>TurboSwift</w:t>
      </w:r>
      <w:r>
        <w:rPr/>
        <w:t>”, експлоатиран в БНБ, инсталиран на машина</w:t>
      </w:r>
      <w:r>
        <w:rPr>
          <w:lang w:val="ru-RU"/>
        </w:rPr>
        <w:t xml:space="preserve">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с операционна система </w:t>
      </w:r>
      <w:r>
        <w:rPr>
          <w:lang w:val="en-US"/>
        </w:rPr>
        <w:t>AIX</w:t>
      </w:r>
      <w:r>
        <w:rPr/>
        <w:t xml:space="preserve"> и обменя информация чрез интерфейси с други системи, функциониращи в банка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Отстраняване на грешки в софтуера на продукта </w:t>
      </w:r>
      <w:r>
        <w:rPr>
          <w:lang w:val="en-US"/>
        </w:rPr>
        <w:t>TurboSwift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Инсталации и преинсталации на продукта на основния, резервния и тестовия сървъ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Поддържане на интерфейсите между системата </w:t>
      </w:r>
      <w:r>
        <w:rPr>
          <w:lang w:val="en-US"/>
        </w:rPr>
        <w:t>TurboSwift</w:t>
      </w:r>
      <w:r>
        <w:rPr>
          <w:lang w:val="ru-RU"/>
        </w:rPr>
        <w:t xml:space="preserve"> и системите на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ОФ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ЕСРО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АДЦК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SAP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TRE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Анализ, проектиране, разработване и други дейности с цел преодоляване на грешки и разширяване на функционалността на системата </w:t>
      </w:r>
      <w:r>
        <w:rPr>
          <w:lang w:val="en-US"/>
        </w:rPr>
        <w:t>TurboSwift</w:t>
      </w:r>
      <w:r>
        <w:rPr/>
        <w:t xml:space="preserve"> чрез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вързването й с други системи, функциониращи в БНБ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недряване на нови модули на продук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Оказване на техническа помощ на администраторите в БНБ, при промяна на версиите на софтуера на системата </w:t>
      </w:r>
      <w:r>
        <w:rPr>
          <w:lang w:val="en-US"/>
        </w:rPr>
        <w:t>TurboSwift</w:t>
      </w:r>
      <w:r>
        <w:rPr/>
        <w:t>, при внедряване на нова функционалност или при друга необходим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Участие в тестове, организирани в БНБ, засягащи системата </w:t>
      </w:r>
      <w:r>
        <w:rPr>
          <w:lang w:val="en-US"/>
        </w:rPr>
        <w:t>TurboSwift</w:t>
      </w:r>
      <w:r>
        <w:rPr/>
        <w:t xml:space="preserve"> директно или чрез интерфейсите на свързаните систе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Дейности</w:t>
      </w:r>
      <w:r>
        <w:rPr>
          <w:lang w:val="ru-RU"/>
        </w:rPr>
        <w:t>,</w:t>
      </w:r>
      <w:r>
        <w:rPr/>
        <w:t xml:space="preserve"> свързани с осигуряване работоспособността на SWIFTNet инфраструктурата</w:t>
      </w:r>
      <w:r>
        <w:rPr>
          <w:lang w:val="ru-RU"/>
        </w:rPr>
        <w:t xml:space="preserve"> </w:t>
      </w:r>
      <w:r>
        <w:rPr/>
        <w:t>в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n-GB"/>
        </w:rPr>
      </w:pPr>
      <w:r>
        <w:rPr/>
        <w:t>Поддръжка и Upgrade на 4 Hardware Security Module устройства в 2 Clust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продукцион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резервна сред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SWIFTNet Link софтуер на всички инсталирани машини: Продукционна машина на TurboGateway, Резервна машина на TurboGateway, Тестова машина на TurboGateway, Продукционна машина на SAA, Резервна машина на SAA и Тестова машина на SA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Поддръжка на инфраструктурата за услугите (InterAct, Browse и FileAct), планиране и провеждане на тестов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ъдействие на място в случай на авария и предприемане на действия за възстановяване на работоспособността на комуникационната част за връзка със SWIFTNe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Анализ на възникнали проблеми при нормалната работа и ескалирането им до SWIFT центъра за поддръжка когато е необходимо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Инсталации при подмяна на хардуер и/или системен софту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Предложения за оптимизация на инфраструктурата в БНБ, свързана с функционирането на системата “</w:t>
      </w:r>
      <w:r>
        <w:rPr>
          <w:lang w:val="en-US"/>
        </w:rPr>
        <w:t>TurboSwift</w:t>
      </w:r>
      <w:r>
        <w:rPr>
          <w:lang w:val="ru-RU"/>
        </w:rPr>
        <w:t xml:space="preserve">”, свързаността със </w:t>
      </w:r>
      <w:r>
        <w:rPr>
          <w:lang w:val="en-US"/>
        </w:rPr>
        <w:t>SWIFT</w:t>
      </w:r>
      <w:r>
        <w:rPr/>
        <w:t>, управлението на сертификат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на техническа помощ при поискване от специалисти на БН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Време за реакция при докладване на проблем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ъзникналите проблеми се докладват от упълномощени служители на БНБ, като се класифицират по приоритет. Приоритетът на проблема се определя от ВЪЗЛОЖИТЕЛЯ и може да бъде нисък, среден и висо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НБ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НБ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Н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Уведомяването на Изпълнителя от страна на БНБ става по телефон, факс или електронна пощ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реакц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реме за начална реакция при проблеми с приоритет висок и среден -15 (петнадесет) минути, за приоритет нисък – 1 (един) ча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отстраняване на проблеми с приоритет висок – 4 часа, за проблеми с приоритет среден 1 (</w:t>
      </w:r>
      <w:r>
        <w:rPr/>
        <w:t>един</w:t>
      </w:r>
      <w:r>
        <w:rPr>
          <w:lang w:val="ru-RU"/>
        </w:rPr>
        <w:t>) ден и за проблеми с приоритет нисък – 5 (пет) работни д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Реакция при възникване на аварийни ситуации - отзоваване на място, в сградата на БНБ до 30 (тридесет) минути. Продължаване на работата с екипите на БНБ до отстраняване на проблем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lang w:val="ru-RU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Плановите сервизни дейности се извършват в извънработно за БНБ време –в неработни дни и след 19:00 часа в работни дн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57" w:top="1440" w:footer="1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7:00Z</dcterms:created>
  <dc:creator>User</dc:creator>
  <dc:description/>
  <dc:language>en-US</dc:language>
  <cp:lastModifiedBy>User</cp:lastModifiedBy>
  <cp:lastPrinted>2014-11-27T11:27:00Z</cp:lastPrinted>
  <dcterms:modified xsi:type="dcterms:W3CDTF">2015-11-05T12:57:00Z</dcterms:modified>
  <cp:revision>3</cp:revision>
  <dc:subject/>
  <dc:title>125 години БНБ - достъп през WORD</dc:title>
</cp:coreProperties>
</file>