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47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ЪК </w:t>
      </w:r>
    </w:p>
    <w:p>
      <w:pPr>
        <w:pStyle w:val="Normal"/>
        <w:widowControl/>
        <w:autoSpaceDE w:val="true"/>
        <w:ind w:right="474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right="474" w:firstLine="709"/>
        <w:jc w:val="center"/>
        <w:rPr/>
      </w:pPr>
      <w:r>
        <w:rPr>
          <w:b/>
          <w:sz w:val="24"/>
          <w:szCs w:val="24"/>
        </w:rPr>
        <w:t>на необходимите резервни и износващи се части за банкнотообработващи системи CPS 1500 5/4 и допълнително оборудване към тях за закупуване през 2014 г.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5360"/>
        <w:gridCol w:w="1316"/>
      </w:tblGrid>
      <w:tr>
        <w:trPr>
          <w:trHeight w:val="270" w:hRule="atLeast"/>
        </w:trPr>
        <w:tc>
          <w:tcPr>
            <w:tcW w:w="21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R Item Number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 Description</w:t>
            </w:r>
          </w:p>
        </w:tc>
        <w:tc>
          <w:tcPr>
            <w:tcW w:w="131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103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WIDE, 30 или еквивалентно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95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49-1/2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65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LT, FLAT, 3/4 X 47</w:t>
            </w:r>
            <w:r>
              <w:rPr>
                <w:rFonts w:cs="Arial" w:ascii="Arial" w:hAnsi="Arial"/>
              </w:rPr>
              <w:t xml:space="preserve">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15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40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59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63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57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56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05027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159.5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05026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134.6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12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28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29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89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10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43.5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33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100.5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4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35.5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039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33-1/8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79811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FLAT, 3/4 X 20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644017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NG, .103IN DIA X 3.237IN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44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, CLAMP HUB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99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 ASSY, W/SHAFT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3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, AIR, LOW PRESSURE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855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TIMING, 40DP, 65GRV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77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 ASSY, CUT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09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TING, PAWL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81800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, BALL, FLNGD,1/4 X 5/8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9386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, ENTRANCE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133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RING, BALL, SS, 3/8 X 7/8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93400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, TRANSPORT, 1.00IN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4934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, TRANSPORT, 1.50IN,W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839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G, BALL, .750IN X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13400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G, BALL, 1/4 X 1/2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81600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G, BALL, 1/2 X 1-1/8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747000</w:t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 ASSY, 3/4IN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086001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IR FILTER ELEMENT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1097002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LK ASSY, VIBRATOR, MOT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1360.SPA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Belt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938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t, 6 x 1 / 505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61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T ASSY, W/ GEAR</w:t>
            </w:r>
            <w:r>
              <w:rPr>
                <w:rFonts w:cs="Arial" w:ascii="Arial" w:hAnsi="Arial"/>
              </w:rPr>
              <w:t xml:space="preserve">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39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DHEAD ASSY, RACK DRIVE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2824001</w:t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SHG, TMG ARM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17001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, TMG ARM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485000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</w:rPr>
              <w:t>WHEEL ASSY, TIMING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4843002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KT, DBL SENSOR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964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T ASSY, PUL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401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NT, BRG, RH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471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R, COMPRESSION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0965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UL, MOD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1421002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HAFT, ENTRANCE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394001</w:t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LER, TENSION, MOD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978000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, COMPRESSION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206017</w:t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CR, SHIM, .253X.373X.1 </w:t>
            </w:r>
            <w:r>
              <w:rPr>
                <w:rFonts w:cs="Arial" w:ascii="Arial" w:hAnsi="Arial"/>
              </w:rPr>
              <w:t>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0102001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, MFIT3, senso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961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ve assy supplemental drive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567023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, GAS, 460N, 100#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2818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FT, CONNECTING ROD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60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, 20T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aphical User Interface (GUI)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LR Item Number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 Description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494001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STRIP, 6 OUTLET или еквивалентно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998001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EBUS CARD, PENTIUM PROCESSOR или еквивалентно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139001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E BUS DRIVE, HARD DISK или еквивалентно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2153002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, USB, 6FT или еквивалентно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abless Strapper Kit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LR Item Number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 Descrip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074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BON, MASK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888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DC/DC CONVERTE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00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ASSY, WELDHEAD SENSO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059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ASSY, WELD/CUT, STRAPPE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234006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PKT MAIN, 1500,STRP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236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OPTO ISOLATO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0323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ASSY, CLAMP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2846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MP ASSY, EXTENDED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0440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AR, CLAMP HUB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1126001</w:t>
            </w:r>
          </w:p>
        </w:tc>
        <w:tc>
          <w:tcPr>
            <w:tcW w:w="5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B  ASSY, RELAY CONTROL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DETECTOR KIT, 6 Channel Magnetics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LR Item Number 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 Description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199001</w:t>
            </w:r>
          </w:p>
        </w:tc>
        <w:tc>
          <w:tcPr>
            <w:tcW w:w="5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ASSY, RH, 6CH, MAG или еквивалентно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TECTOR KIT, Phos/Fluo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LR Item Number </w:t>
            </w:r>
          </w:p>
        </w:tc>
        <w:tc>
          <w:tcPr>
            <w:tcW w:w="53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 Description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413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ASSY, FLUOR/PHOS, UPR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412001</w:t>
            </w:r>
          </w:p>
        </w:tc>
        <w:tc>
          <w:tcPr>
            <w:tcW w:w="5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CTOR ASSY, FLUOR/PHOS, LW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1671001</w:t>
            </w:r>
          </w:p>
        </w:tc>
        <w:tc>
          <w:tcPr>
            <w:tcW w:w="5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, UV, 3.75 LG или еквивалентно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ind w:firstLine="709"/>
        <w:jc w:val="right"/>
        <w:rPr/>
      </w:pPr>
      <w:r>
        <w:rPr/>
        <w:t xml:space="preserve"> </w:t>
      </w:r>
    </w:p>
    <w:p>
      <w:pPr>
        <w:pStyle w:val="32"/>
        <w:spacing w:before="240" w:after="6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30:00Z</dcterms:created>
  <dc:creator>BNB User</dc:creator>
  <dc:description/>
  <cp:keywords/>
  <dc:language>en-US</dc:language>
  <cp:lastModifiedBy>User</cp:lastModifiedBy>
  <dcterms:modified xsi:type="dcterms:W3CDTF">2014-05-09T08:33:00Z</dcterms:modified>
  <cp:revision>3</cp:revision>
  <dc:subject/>
  <dc:title>Приложение № 1</dc:title>
</cp:coreProperties>
</file>