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приложение №</w:t>
      </w:r>
      <w:r>
        <w:rPr>
          <w:rFonts w:cs="Times New Roman" w:ascii="Times New Roman" w:hAnsi="Times New Roman"/>
          <w:b/>
          <w:caps/>
          <w:color w:val="000000"/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position w:val="8"/>
        </w:rPr>
        <w:t>2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ТЕХНИЧЕСКО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9"/>
          <w:lang w:val="ru-RU"/>
        </w:rPr>
        <w:t>за Софтуерни лицензи за десктоп виртуализац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120" w:after="0"/>
            <w:ind w:left="221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96627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  <w:tab/>
              <w:t>Софтуер за десктоп виртуализация Тип 1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7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</w:t>
              <w:tab/>
              <w:t xml:space="preserve">Софтуер за десктоп виртуализация Тип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,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7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.</w:t>
              <w:tab/>
              <w:t xml:space="preserve">Софтуер за десктоп виртуализация Тип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,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8963"/>
        <w:gridCol w:w="3260"/>
      </w:tblGrid>
      <w:tr>
        <w:trPr>
          <w:tblHeader w:val="true"/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693" w:hanging="283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1" w:name="__RefHeading___Toc319662792"/>
            <w:bookmarkEnd w:id="1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фтуер за десктоп виртуализация Тип 1</w:t>
            </w:r>
          </w:p>
        </w:tc>
      </w:tr>
      <w:tr>
        <w:trPr>
          <w:tblHeader w:val="true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</w:tr>
      <w:tr>
        <w:trPr>
          <w:cantSplit w:val="true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Функционални изисквания</w:t>
            </w:r>
          </w:p>
        </w:tc>
        <w:tc>
          <w:tcPr>
            <w:tcW w:w="8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лаганият софтуер за десктоп виртуализация Тип 1 да предоставя следните функционални характеристик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типлатформена поддръжка на широк набор от хипервайзори – Microsoft Hyper-V/R2, VMware ESX/vSphere, Citrix XenServer;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ддръжка на широк кръг от потребителски устройства – десктопи, лаптопи, тънки клиенти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ndhel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тройства за целите на разширяемостта на системата;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жество USB устройства - периферия, множество монитори;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гофакторна автентификация - смарт карти, security tokens;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технологии за криптиране за осигуряване на високи нива на сигурнос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използване на шаблони при провизиране на виртуални десктоп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цензни опции</w:t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а бъдат предложени следните лицензни оп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конкурентен потребител с включен абонамент от производителя в рамките на 12 месе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именуван потребител с включен абонамент от производителя в рамките на 12 месе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конкурентен потребите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конкурентен потребите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именуван потребите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8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именуван потребите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006"/>
        <w:gridCol w:w="3248"/>
      </w:tblGrid>
      <w:tr>
        <w:trPr>
          <w:tblHeader w:val="true"/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693" w:hanging="283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2" w:name="__RefHeading___Toc319662793"/>
            <w:bookmarkEnd w:id="2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фтуер за десктоп виртуализация Тип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ални изисквания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лаганият софтуер за десктоп виртуализация Тип 2 да предоставя следните функционални характеристики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типлатформена поддръжка на широк набор от хипервайзори – Microsoft Hyper-V/R2, VMware ESX/vSphere, Citrix XenServer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ддръжка на широк кръг от потребителски устройства – десктопи, лаптопи, тънки клиенти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ndhel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тройства за целите на разширяемостта на системата;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жество USB устройства - периферия, множество монитори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гофакторна автентификация - смарт карти, security tokens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технологии за криптиране за осигуряване на високи нива на сигурнос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използване на шаблони при провизиране на виртуални десктопи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работа на локален виртуален десктоп, за работа в офлайн режим и синхронизация с центъра за данни при свързване в мрежат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яне на необходимите инструменти за реализирането на централизирана система за виртуализиране на приложения; възможност за реализиране на работни процеси, свързани с процедури по заявяване на достъп до приложения и съпътстващите стъпки по одобрение на заявения достъп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проследяване на активността на потребителите при използване на приложения - за целите на отчетността и одити на сигурността в организацият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цензни опции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а бъдат предложени следните лицензни опции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конкуренте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именува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конкуренте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конкуренте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именува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именува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1 към Тип 2 за конкуренте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1 към Тип 2 за именува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006"/>
        <w:gridCol w:w="3248"/>
      </w:tblGrid>
      <w:tr>
        <w:trPr>
          <w:tblHeader w:val="true"/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693" w:hanging="283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3" w:name="__RefHeading___Toc319662794"/>
            <w:bookmarkEnd w:id="3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фтуер за десктоп виртуализация Тип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ални изиск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лаганият софтуер за десктоп виртуализация Тип 3 да предоставя следните функционални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типлатформена поддръжка на широк набор от хипервайзори – Microsoft Hyper-V/R2, VMware ESX/vSphere, Citrix XenServer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ддръжка на широк кръг от потребителски устройства – десктопи, лаптопи, тънки клиенти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ndhel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тройства за целите на разширяемостта на системата;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жество USB устройства - периферия, множество монитори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многофакторна автентификация - смарт карти, security tokens;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налагане и използване на политики за достъп, базирани на роля на потребителя, локация, тип мрежа, тип на устройство, времеви интерва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ръжка на технологии за криптиране за осигуряване на високи нива на сигурнос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използване на шаблони при провизиране на виртуални десктопи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работа на локален виртуален десктоп, за работа в офлайн режим и синхронизация с центъра за данни при свързване в мрежат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яне на необходимите инструменти за реализирането на централизирана система за виртуализиране на приложения; възможност за реализиране на работни процеси, свързани с процедури по заявяване на достъп до приложения и съпътстващите стъпки по одобрение на заявения достъ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можност за проследяване на активността на потребителите при използване на приложения - за целите на отчетността и одити на сигурността в организацият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и отчетност на производителността на потребителите – възможност за извършване и отчитане на производителността на ниво крайни потребители за целите на предотвратяването на проблеми с ресурсите, както и проактивното разрешаване на проблеми.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градено управление на пароли – централизирано съхранение и криптиране на паролите за целите на улесненото им управление, осигуряване на високи нива на сигурност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ig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n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цензни о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а бъдат предложени следните лицензни опции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конкуренте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туерен лиценз за именува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конкуренте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конкуренте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12 месеца към софтуерен лиценз за именува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амент от производителя за период от 24 месеца към софтуерен лиценз за именуван потребител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1 към Тип 3 за конкуренте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1 към Тип 3 за именува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2 към Тип 3 за конкуренте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Ъпгрейд лиценз от Тип 2 към Тип 3 за именуван потребител с включен абонамент от производителя в рамките на 12 месеца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useo Sans For Del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t xml:space="preserve">с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>Техническо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задание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з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софтуерни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лицензи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за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десктоп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виртуализац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kern w:val="2"/>
      <w:sz w:val="32"/>
      <w:lang w:val="bg-BG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  <w:lang w:val="en-US"/>
    </w:rPr>
  </w:style>
  <w:style w:type="character" w:styleId="A10">
    <w:name w:val="A10"/>
    <w:qFormat/>
    <w:rPr>
      <w:color w:val="000000"/>
      <w:sz w:val="13"/>
    </w:rPr>
  </w:style>
  <w:style w:type="character" w:styleId="Style11">
    <w:name w:val="Номерация на секция от спецификация Знак"/>
    <w:qFormat/>
    <w:rPr>
      <w:rFonts w:ascii="Times New Roman" w:hAnsi="Times New Roman" w:cs="Times New Roman"/>
      <w:b/>
      <w:color w:val="FF0000"/>
      <w:spacing w:val="-12"/>
      <w:sz w:val="28"/>
      <w:lang w:val="bg-BG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bg-BG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 w:before="0" w:after="0"/>
    </w:pPr>
    <w:rPr>
      <w:rFonts w:ascii="Museo Sans For Dell;Museo Sans For Dell" w:hAnsi="Museo Sans For Dell;Museo Sans For Dell" w:cs="Museo Sans For Dell;Museo Sans For Dell"/>
      <w:sz w:val="24"/>
      <w:szCs w:val="24"/>
    </w:rPr>
  </w:style>
  <w:style w:type="paragraph" w:styleId="Style12">
    <w:name w:val="Номерация на секция от спецификация"/>
    <w:basedOn w:val="Normal"/>
    <w:qFormat/>
    <w:pPr>
      <w:numPr>
        <w:ilvl w:val="0"/>
        <w:numId w:val="3"/>
      </w:numPr>
      <w:tabs>
        <w:tab w:val="clear" w:pos="708"/>
        <w:tab w:val="left" w:pos="375" w:leader="none"/>
      </w:tabs>
      <w:spacing w:lineRule="auto" w:line="240" w:before="0" w:after="0"/>
      <w:ind w:left="644" w:hanging="360"/>
    </w:pPr>
    <w:rPr>
      <w:rFonts w:ascii="Times New Roman" w:hAnsi="Times New Roman" w:cs="Times New Roman"/>
      <w:b/>
      <w:color w:val="FF0000"/>
      <w:spacing w:val="-12"/>
      <w:sz w:val="28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13994" w:leader="dot"/>
      </w:tabs>
      <w:ind w:left="426" w:hanging="426"/>
    </w:pPr>
    <w:rPr/>
  </w:style>
  <w:style w:type="paragraph" w:styleId="Style13">
    <w:name w:val="Секция от параметри"/>
    <w:basedOn w:val="Normal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3994" w:leader="dot"/>
      </w:tabs>
      <w:spacing w:lineRule="auto" w:line="240" w:before="120" w:after="0"/>
      <w:ind w:left="221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41:00Z</dcterms:created>
  <dc:creator>Стефан Кръстанов</dc:creator>
  <dc:description/>
  <cp:keywords/>
  <dc:language>en-US</dc:language>
  <cp:lastModifiedBy>LiliyaD</cp:lastModifiedBy>
  <cp:lastPrinted>2012-02-23T19:05:00Z</cp:lastPrinted>
  <dcterms:modified xsi:type="dcterms:W3CDTF">2012-05-02T06:41:00Z</dcterms:modified>
  <cp:revision>2</cp:revision>
  <dc:subject/>
  <dc:title>ПРИЛОЖЕНИЕ 2</dc:title>
</cp:coreProperties>
</file>