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ЪЛНОМОЩНО</w:t>
      </w:r>
      <w:r>
        <w:rPr>
          <w:lang w:val="ru-RU"/>
        </w:rPr>
        <w:t>/</w:t>
      </w:r>
      <w:r>
        <w:rPr/>
        <w:t>УВЕДОМЛЕНИЕ ЗА ОТТЕГЛЯНЕ НА ПЪЛНОМОЩН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/ долуподписаните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 ..................................................., в качеството си на представляващ/ представляващи/квалифициран собственик........................................................................., гр................................, с адрес на управление....................................................................., ЕИК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ЪЛНОМОЩАВАМ/Е / ОТТЕГЛЯМ/Е ПЪЛНОМОЩНОТО НА</w:t>
      </w:r>
    </w:p>
    <w:p>
      <w:pPr>
        <w:pStyle w:val="Normal"/>
        <w:jc w:val="both"/>
        <w:rPr/>
      </w:pPr>
      <w:r>
        <w:rPr/>
        <w:t>(може да се посочи само една от предложените възмож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ЕГН ..........................................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а представлява дружеството пред БНБ, във връзка с процеса на вписване на дружеството в регистъра на финансовите институции при БНБ по чл. 3а от Закона за кредитните институции, и при промяна в обстоятелствата, послужили при регистрацията на финансовата институция, като подписва, подава и получава всякакви документи, уведомления и информация, свързани с финансовата институция, включително и по електронен път с квалифицирано удостоверение за квалифициран  електронен подпис </w:t>
      </w:r>
      <w:r>
        <w:rPr>
          <w:lang w:val="en-US"/>
        </w:rPr>
        <w:t>(</w:t>
      </w:r>
      <w:r>
        <w:rPr/>
        <w:t>КУКЕП</w:t>
      </w:r>
      <w:r>
        <w:rPr>
          <w:lang w:val="en-US"/>
        </w:rPr>
        <w:t>)</w:t>
      </w:r>
      <w:r>
        <w:rPr/>
        <w:t>, издаден на негово 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ларирам / декларираме, че всички действия, извършени от упълномощения от името на дружеството и свързани със задълженията му към БНБ като финансова институция следва да се считат за действия, извършени от дружество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 ме представлява пред БНБ във връзка с процеса на вписване на дружеството в регистъра на финансовите институции при БНБ по чл. 3а от Закона за кредитните институции</w:t>
      </w:r>
      <w:r>
        <w:rPr>
          <w:lang w:val="en-US"/>
        </w:rPr>
        <w:t xml:space="preserve"> </w:t>
      </w:r>
      <w:r>
        <w:rPr/>
        <w:t>и при промяна в обстоятелствата, послужили при регистрацията на финансовата институция, като подписва, подава и получава всякакви документи, уведомления и информация, свързани с качеството ми на квалифициран собственик, включително и по електронен път с КУКЕП, издаден на негово 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кларирам, че всички действия, извършени от упълномощения следва да се приемат като извършени от мое и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ото пълномощно е със срок до ... /е безсрочно и важи до писменото уведомление за оттеглянето му, подадено от оправомощеното / оправомощените лице /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явам / заявяваме, че електронни изявления на БНБ ще приемам / приемаме на следния електронен адрес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.................</w:t>
        <w:tab/>
        <w:tab/>
        <w:tab/>
        <w:tab/>
        <w:tab/>
        <w:tab/>
        <w:tab/>
        <w:t>Подпис: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бележки:</w:t>
      </w:r>
    </w:p>
    <w:p>
      <w:pPr>
        <w:pStyle w:val="Normal"/>
        <w:jc w:val="both"/>
        <w:rPr/>
      </w:pPr>
      <w:r>
        <w:rPr/>
        <w:t>1. При промяна в посочените по-горе обстоятелства, същата има действие за БНБ от датата на подаване на ново пълномощно, респективно уведомление за оттегляне на пълномощното.</w:t>
      </w:r>
    </w:p>
    <w:p>
      <w:pPr>
        <w:pStyle w:val="Normal"/>
        <w:jc w:val="both"/>
        <w:rPr/>
      </w:pPr>
      <w:r>
        <w:rPr/>
        <w:t>2. При попълване на настоящото пълномощно/уведомление за оттегляне на пълномощното, излишната информация следва да се зачертае/заличи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</w:rPr>
      <w:t xml:space="preserve">Приложение </w:t>
    </w:r>
    <w:r>
      <w:rPr>
        <w:i/>
        <w:lang w:val="en-US"/>
      </w:rPr>
      <w:t>6</w: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24:00Z</dcterms:created>
  <dc:creator>Pavlin</dc:creator>
  <dc:description/>
  <dc:language>en-US</dc:language>
  <cp:lastModifiedBy>Вяра Цекова</cp:lastModifiedBy>
  <cp:lastPrinted>2017-04-03T12:29:00Z</cp:lastPrinted>
  <dcterms:modified xsi:type="dcterms:W3CDTF">2024-11-04T09:24:00Z</dcterms:modified>
  <cp:revision>2</cp:revision>
  <dc:subject/>
  <dc:title>ПЪЛНОМОЩНО, УВЕДОМЛЕНИЕ ЗА ОТТЕГЛЯНЕ НА ПЪЛНОМОЩНО</dc:title>
</cp:coreProperties>
</file>