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  <w:t>ТЕХНИЧЕСКО ПРЕДЛОЖ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Българската народна банка, гр. София 1000, пл. ,,Княз Александър І” № 1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 xml:space="preserve"> От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наименование на участника, адрес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 xml:space="preserve">e-mail;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факс, телефон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3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настоящото Ви представяме нашето техническо предложение за участие в</w:t>
      </w:r>
      <w:r>
        <w:rPr>
          <w:rFonts w:cs="Times New Roman" w:ascii="Times New Roman" w:hAnsi="Times New Roman"/>
          <w:sz w:val="24"/>
          <w:szCs w:val="24"/>
        </w:rPr>
        <w:t xml:space="preserve"> публично състезание за възлагане на обществена поръчка с предмет „Доставка на резервни части за банкнотообработващи системи BPS 1040 BS“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080" w:hanging="360"/>
        <w:rPr>
          <w:rFonts w:eastAsia="Times New Roman"/>
          <w:b/>
          <w:b/>
          <w:bCs/>
          <w:spacing w:val="60"/>
          <w:sz w:val="24"/>
          <w:szCs w:val="24"/>
          <w:u w:val="single"/>
          <w:lang w:val="bg-BG"/>
        </w:rPr>
      </w:pPr>
      <w:r>
        <w:rPr>
          <w:rFonts w:eastAsia="Times New Roman"/>
          <w:b/>
          <w:bCs/>
          <w:spacing w:val="60"/>
          <w:sz w:val="24"/>
          <w:szCs w:val="24"/>
          <w:u w:val="single"/>
          <w:lang w:val="bg-BG"/>
        </w:rPr>
        <w:t xml:space="preserve">ПРЕДЛОЖЕНИЕ ЗА ИЗПЪЛНЕНИЕ НА ПОРЪЧКА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1.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ларирам, че представляваният от мен участник ще изпълни поръчката съобразявайки се с условията по изпълнение, посочени от Възложителя в документацията за участ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й че бъдем избрани за изпълнител</w:t>
      </w:r>
      <w:r>
        <w:rPr>
          <w:rFonts w:cs="Times New Roman" w:ascii="Times New Roman" w:hAnsi="Times New Roman"/>
          <w:b/>
          <w:sz w:val="24"/>
          <w:szCs w:val="24"/>
        </w:rPr>
        <w:t xml:space="preserve"> се задължаваме д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оставим резервните части за банкнотообработващи системи BPS 1040 BS, посочени в „Техническа спецификация на резервните части за банкнотообработващи системи BPS 1040 BS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  <w:r>
        <w:rPr>
          <w:rFonts w:cs="Times New Roman" w:ascii="Times New Roman" w:hAnsi="Times New Roman"/>
          <w:sz w:val="24"/>
          <w:szCs w:val="24"/>
          <w:lang w:eastAsia="bg-BG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приложена към документацията</w:t>
      </w:r>
      <w:r>
        <w:rPr>
          <w:rFonts w:cs="Times New Roman" w:ascii="Times New Roman" w:hAnsi="Times New Roman"/>
          <w:sz w:val="24"/>
          <w:szCs w:val="24"/>
          <w:lang w:eastAsia="bg-BG"/>
        </w:rPr>
        <w:t>)</w:t>
      </w:r>
      <w:r>
        <w:rPr/>
        <w:t>, както следв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740"/>
        <w:gridCol w:w="3436"/>
        <w:gridCol w:w="1701"/>
        <w:gridCol w:w="993"/>
        <w:gridCol w:w="1842"/>
      </w:tblGrid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No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ат.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(P/N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ртик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(Ite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 (Qt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паковка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lang w:eastAsia="bg-BG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lang w:eastAsia="bg-BG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/>
                <w:b/>
                <w:bCs/>
                <w:color w:val="000000"/>
                <w:lang w:eastAsia="bg-BG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bg-BG"/>
              </w:rPr>
            </w:pPr>
            <w:r>
              <w:rPr>
                <w:rFonts w:eastAsia="Times New Roman"/>
                <w:b/>
                <w:bCs/>
                <w:lang w:eastAsia="bg-BG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13927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INK CARTRIDGE             C13 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18746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CLEANING TOOL             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3470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Retaining washer 3.2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60104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earing unit stack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606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Round belt L=458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609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Round belt L=639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610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Round belt L=57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611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Round belt L=1285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6130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Round belt L=666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6200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Guide roller D=40.1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6210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ELT ROLLER               D=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71003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Guide roller D=79.5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79402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elt roller D=30.1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79903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DRIVE ROLLER              B1 KPL D=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8000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ELT ROLLER               D=40,1 D=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8300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ELT ROLLER               D=40,1 D=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84502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Drive rol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8500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elt pulley D=32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686204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ECCENTRIC ROLLER D=30.1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477680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Guide roller D=40.1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48470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Wire moun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4848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Teflon fo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4898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Idler pulle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523702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RACKET                   3 GESCH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57340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LATE                     GESCH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58030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Welding w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6108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Lock was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6638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Hand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7198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Ax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7702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USHER STR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8918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roximity actuator for gate dr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5909404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ressure rol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660410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Stepper mo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66623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ROXIMITY 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270702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EXTRACTOR P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40690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Lock was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40800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Lock was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41860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Lock was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42640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Round belt L=236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437903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Rotary slide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825903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elt tensio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8804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V belt L=483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9718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Round belt L=2233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79721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ROUND BELT                D=3 L=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0341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Toothed belt L=318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0343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ivot bea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0344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ivot bea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0345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ivot bea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0346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ivot bea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102602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elt pulley D=28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1171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VALVE                     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1574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REED SWITCH               DA73C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5214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Toothed belt L=665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6396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ressure 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6865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hoto detec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7272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Rubber roller, 4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8735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Spring she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92782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TOOTHED BELT              L=1500  B=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92806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all bearing 15x24x5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92848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Gear mo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93280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FELT D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93569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O-Ring 36x2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93968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GEAR MOTOR                2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93977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VALVE                     MFH-2-M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1429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Compression sp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5709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ush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806306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Circuit board SAP-4MB-33M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08651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Compression sp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10494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Gear mo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2700503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RETROFIT KIT              BPS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40227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Filter, electrical 20 A/230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47105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Fan 12 V D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7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47498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FAN UNIT                  8 - 15VD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5239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Welding pl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54038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Computer c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55357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Filter 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ack/ 1 Pkg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60021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hoto detect. transmitter SK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60029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hoto detect. receiver EK96VB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7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60031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Diffuse reflective sensor YK12PA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60032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Security switch TP4-537A024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60062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Thermocouple TEF 2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6019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Heating element 1500W 230V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60198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elt L=86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60505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Band 271X21X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62764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SEALING WASHER            DN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63884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NEEDLE BEARING            HK1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64736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FLAT BELT                 L=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65466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CABLE, PREFABRICATED      3PO  R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8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68453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Idle pulley D=28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72900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Pinch roller assemb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9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79032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Stepper mo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5053100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CYLINDER                  CY1SG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  <w:tr>
        <w:trPr>
          <w:trHeight w:val="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heating cartridge + termo couple for BB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ли еквивален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 pc./1 S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бележка:</w:t>
      </w:r>
      <w:r>
        <w:rPr>
          <w:rFonts w:cs="Times New Roman" w:ascii="Times New Roman" w:hAnsi="Times New Roman"/>
          <w:i/>
          <w:sz w:val="24"/>
          <w:szCs w:val="24"/>
        </w:rPr>
        <w:t xml:space="preserve">  В случай че участникът предлага резервни части, идентични с каталожния номер и вида артикул, зададени в списъка по-горе, се изтрива колона 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й че участникът предлага еквивалентни резервни части, то в колона 2 „Каталожен номер“ се дава еквивалентния номер, в колона 3 „Артикул“ се описва наименованието на еквивалентната резервна част, а в колона 4 се посочва, че предлаганата резервна част е еквивалент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>В случай, че се предлагат еквивалентни резервни части, участниците в процедурата трябва да представят в техническото си предложение документ (оторизационно писмо, сертификат или друго, издаден от производителя или от официален негов представител), за съвместимост на еквивалентните резервни части с банкнотообработващите системи BPS 1040 BS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ставим резервните части в сградата на възложителя на адрес: гр. София 1784,                       ул. „Михаил Тенев” № 10, Касов център на БНБ, съгласно условията за доставка …………… (</w:t>
      </w:r>
      <w:r>
        <w:rPr>
          <w:rFonts w:cs="Times New Roman" w:ascii="Times New Roman" w:hAnsi="Times New Roman"/>
          <w:i/>
          <w:sz w:val="24"/>
          <w:szCs w:val="24"/>
        </w:rPr>
        <w:t>участникът посочва кои правила на Incoterms 2010 ще прилаг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дадем на възложителя при извършване на доставката необходимите документи, които я придружават, а именно: опис и съответен документ за превоз (товарителница, товарителен запис, коносамент или др.)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) изпратим фактурата п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e-mail (електронна поща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на Възложител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меним с нови или да ремонтираме, за наша сметка, дефектните резервни части, които са в гаранционен срок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066" w:hanging="346"/>
        <w:jc w:val="both"/>
        <w:rPr/>
      </w:pPr>
      <w:r>
        <w:rPr>
          <w:rFonts w:eastAsia="Times New Roman"/>
          <w:b/>
          <w:sz w:val="24"/>
          <w:szCs w:val="24"/>
          <w:u w:val="single"/>
          <w:lang w:val="bg-BG"/>
        </w:rPr>
        <w:t xml:space="preserve"> </w:t>
      </w:r>
      <w:r>
        <w:rPr>
          <w:rFonts w:eastAsia="Times New Roman"/>
          <w:b/>
          <w:sz w:val="24"/>
          <w:szCs w:val="24"/>
          <w:u w:val="single"/>
          <w:lang w:val="bg-BG"/>
        </w:rPr>
        <w:t>СРОКОВЕ ЗА ИЗПЪЛНЕНИЕ И ГАРАНЦИОННИ СРОКОВЕ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eastAsia="Times New Roman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ab/>
        <w:t>1. В случай че бъдем избрани за изпълнител се задължаваме да: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доставим съответните</w:t>
      </w:r>
      <w:r>
        <w:rPr>
          <w:rFonts w:cs="Times New Roman" w:ascii="Times New Roman" w:hAnsi="Times New Roman"/>
          <w:sz w:val="24"/>
          <w:szCs w:val="24"/>
        </w:rPr>
        <w:t xml:space="preserve"> резервни части за банкнотообработващите системи BPS 140 BS, съгласно „Техническа спецификация на резервните части за банкнотообработващи системи BPS 1040 BS“ – Приложение № 1 (приложена към документацията) в срок до .................. (...........................) календарни дни, считано от датата на подписване на проекта на договор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приложен в документацията за участие в настоящат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ществена поръч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b/>
          <w:i/>
          <w:sz w:val="24"/>
          <w:szCs w:val="24"/>
          <w:lang w:val="bg-BG"/>
        </w:rPr>
        <w:tab/>
        <w:t>Забележка</w:t>
      </w:r>
      <w:r>
        <w:rPr>
          <w:i/>
          <w:sz w:val="24"/>
          <w:szCs w:val="24"/>
          <w:lang w:val="bg-BG"/>
        </w:rPr>
        <w:t>: Срокът за изпълнение не може да е по-кратък от един ден, и следва да е цяло чис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аранционният срок на всички доставени резервни части е ................ (.................) месеца, считано от датата на писменото потвърждение по чл. 2, ал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т проекта на договор.</w:t>
      </w:r>
    </w:p>
    <w:p>
      <w:pPr>
        <w:pStyle w:val="ListParagraph"/>
        <w:shd w:fill="FFFFFF" w:val="clear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ListParagraph"/>
        <w:numPr>
          <w:ilvl w:val="0"/>
          <w:numId w:val="2"/>
        </w:numPr>
        <w:spacing w:lineRule="auto" w:line="360"/>
        <w:ind w:left="1080" w:hanging="360"/>
        <w:jc w:val="both"/>
        <w:rPr>
          <w:bCs/>
          <w:spacing w:val="-4"/>
          <w:sz w:val="24"/>
          <w:szCs w:val="24"/>
          <w:lang w:val="bg-BG"/>
        </w:rPr>
      </w:pPr>
      <w:r>
        <w:rPr>
          <w:rFonts w:eastAsia="Times New Roman"/>
          <w:b/>
          <w:caps/>
          <w:spacing w:val="40"/>
          <w:sz w:val="24"/>
          <w:szCs w:val="24"/>
          <w:lang w:val="bg-BG"/>
        </w:rPr>
        <w:t xml:space="preserve"> </w:t>
      </w:r>
      <w:r>
        <w:rPr>
          <w:b/>
          <w:caps/>
          <w:spacing w:val="40"/>
          <w:sz w:val="24"/>
          <w:szCs w:val="24"/>
          <w:u w:val="single"/>
          <w:lang w:val="bg-BG"/>
        </w:rPr>
        <w:t>ДЕКЛАРАЦИЯ</w:t>
      </w:r>
      <w:r>
        <w:rPr>
          <w:b/>
          <w:spacing w:val="20"/>
          <w:sz w:val="24"/>
          <w:szCs w:val="24"/>
          <w:u w:val="single"/>
          <w:lang w:val="bg-BG"/>
        </w:rPr>
        <w:t xml:space="preserve"> </w:t>
      </w:r>
      <w:r>
        <w:rPr>
          <w:b/>
          <w:sz w:val="24"/>
          <w:szCs w:val="24"/>
          <w:u w:val="single"/>
          <w:lang w:val="bg-BG"/>
        </w:rPr>
        <w:t>на основание</w:t>
      </w:r>
      <w:r>
        <w:rPr>
          <w:b/>
          <w:spacing w:val="-4"/>
          <w:sz w:val="24"/>
          <w:szCs w:val="24"/>
          <w:u w:val="single"/>
          <w:lang w:val="bg-BG"/>
        </w:rPr>
        <w:t xml:space="preserve"> чл. 39, ал. 3, т. 1, буква „в“ от ППЗОП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съответствие с изискванията на възложителя декларирам, че съ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запознат с условията и приемам клаузите в Проекта на договор, приложен в документацията за участие в настоящат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бществена поръч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1080" w:hanging="360"/>
        <w:jc w:val="both"/>
        <w:rPr/>
      </w:pPr>
      <w:r>
        <w:rPr>
          <w:rFonts w:eastAsia="Times New Roman"/>
          <w:b/>
          <w:bCs/>
          <w:spacing w:val="40"/>
          <w:sz w:val="24"/>
          <w:szCs w:val="24"/>
          <w:lang w:val="bg-BG"/>
        </w:rPr>
        <w:t xml:space="preserve"> </w:t>
      </w:r>
      <w:r>
        <w:rPr>
          <w:b/>
          <w:bCs/>
          <w:spacing w:val="40"/>
          <w:sz w:val="24"/>
          <w:szCs w:val="24"/>
          <w:u w:val="single"/>
          <w:lang w:val="bg-BG"/>
        </w:rPr>
        <w:t>ДЕКЛАРАЦИЯ</w:t>
      </w:r>
      <w:r>
        <w:rPr>
          <w:b/>
          <w:bCs/>
          <w:spacing w:val="-4"/>
          <w:sz w:val="24"/>
          <w:szCs w:val="24"/>
          <w:u w:val="single"/>
          <w:lang w:val="bg-BG"/>
        </w:rPr>
        <w:t xml:space="preserve"> на основание чл. 39, ал. 3, т. 1, буква „г“ от ППЗОП 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съответствие с изискванията на Възложителя, декларирам че при нашето участие в процедура – публично състезание за възлагане на обществена поръчка с гореописания предмет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направените от нас предложения и поети задължения са валидни з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рок от 3 (три) месе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24"/>
          <w:szCs w:val="24"/>
        </w:rPr>
        <w:t>считано от крайния срок за получаване на оферт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посочена в „IV.2.2) Срок за получаване на оферти или на заявления за участие“ от Обявлението за настоящата поръч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Забележк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Настоящото техническо предложение се попълва и подписва от представляващия участника по регистрация или от упълномощено от него лице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 В случай, че участник в процедурата е обединение техническото предложение се попълва и подписва от представляващия обединениет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/>
        <w:ind w:left="1530" w:hanging="1530"/>
        <w:rPr/>
      </w:pPr>
      <w:r>
        <w:rPr>
          <w:rFonts w:cs="Times New Roman" w:ascii="Times New Roman" w:hAnsi="Times New Roman"/>
          <w:iCs/>
          <w:sz w:val="24"/>
          <w:szCs w:val="24"/>
        </w:rPr>
        <w:t>Дата: …………………..</w:t>
        <w:tab/>
        <w:tab/>
        <w:tab/>
        <w:tab/>
      </w:r>
      <w:r>
        <w:rPr>
          <w:rFonts w:cs="Times New Roman" w:ascii="Times New Roman" w:hAnsi="Times New Roman"/>
          <w:b/>
          <w:iCs/>
          <w:sz w:val="24"/>
          <w:szCs w:val="24"/>
        </w:rPr>
        <w:t>ДЕКЛАРАТОР:</w:t>
      </w:r>
      <w:r>
        <w:rPr>
          <w:rFonts w:cs="Times New Roman" w:ascii="Times New Roman" w:hAnsi="Times New Roman"/>
          <w:iCs/>
          <w:sz w:val="24"/>
          <w:szCs w:val="24"/>
        </w:rPr>
        <w:t xml:space="preserve"> ……………………….………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дата на подписване)                                                      (подпис и печат)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длъжност на представляващия 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color w:val="000000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kern w:val="2"/>
      <w:lang w:val="en-GB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  <w:lang w:val="en-GB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42:00Z</dcterms:created>
  <dc:creator>AngelinaK</dc:creator>
  <dc:description/>
  <cp:keywords/>
  <dc:language>en-US</dc:language>
  <cp:lastModifiedBy>Росен Стефанов</cp:lastModifiedBy>
  <dcterms:modified xsi:type="dcterms:W3CDTF">2018-06-25T09:59:00Z</dcterms:modified>
  <cp:revision>25</cp:revision>
  <dc:subject/>
  <dc:title/>
</cp:coreProperties>
</file>