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pacing w:val="7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>ЦЕНОВО ПРЕДЛОЖЕНИЕ</w:t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ab/>
        <w:t xml:space="preserve">за участие при 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на стойност по чл. 20, ал. 3, т. 2 от ЗОП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с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Доставка на резервни цифрови записващи устройства за системите за видеонаблюдение на Българската народна банка по обособени позиции, както следва:</w:t>
      </w:r>
    </w:p>
    <w:p>
      <w:pPr>
        <w:pStyle w:val="Normal"/>
        <w:spacing w:lineRule="atLeast" w:line="240" w:before="6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обособена позиция №1: Цифрови записващи устройства, работещи съ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фтуерен продукт„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NTELLEX – Network client 4.0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„Sensormatic Electronics”, USA)  или еквивалент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Д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ългарската народна банка, пл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няз Александър І” №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bg-BG"/>
        </w:rPr>
        <w:tab/>
        <w:t>ОТ: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УВАЖАЕМИ ГОСПОЖИ И ГОСПО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1. Във връзка с обявената от Вас  обществена поръчка с горепосочения предмет, Ви представяме цена за доставка по обособена позиция № 1, с включени всички разходи,както следва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tbl>
      <w:tblPr>
        <w:tblStyle w:val="TableGrid"/>
        <w:tblW w:w="898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4"/>
        <w:gridCol w:w="567"/>
        <w:gridCol w:w="2559"/>
        <w:gridCol w:w="2313"/>
      </w:tblGrid>
      <w:tr>
        <w:trPr>
          <w:trHeight w:val="290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  <w:t>Наименование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  <w:t>Бр.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  <w:t>Единична цена без ДДС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  <w:t>Обща  цена без ДДС</w:t>
            </w:r>
          </w:p>
        </w:tc>
      </w:tr>
      <w:tr>
        <w:trPr>
          <w:trHeight w:val="564" w:hRule="atLeast"/>
        </w:trPr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kern w:val="0"/>
                <w:lang w:val="bg-BG"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bg-BG" w:eastAsia="en-US" w:bidi="ar-SA"/>
              </w:rPr>
              <w:t>Цифрови записващи устройства, съгласно приложената Техническа спецификация за оборудването по обособена позиция №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  <w:t>2</w:t>
            </w:r>
          </w:p>
        </w:tc>
        <w:tc>
          <w:tcPr>
            <w:tcW w:w="255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  <w:t>……………………………………</w:t>
            </w:r>
          </w:p>
        </w:tc>
        <w:tc>
          <w:tcPr>
            <w:tcW w:w="2313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bg-BG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bg-BG" w:eastAsia="en-US" w:bidi="ar-SA"/>
              </w:rPr>
              <w:t>…………………………………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ab/>
        <w:t xml:space="preserve">Общата цена  за доставка на 2 бр.  </w:t>
      </w:r>
      <w:r>
        <w:rPr>
          <w:rFonts w:eastAsia="Times New Roman" w:cs="Times New Roman" w:ascii="Times New Roman" w:hAnsi="Times New Roman"/>
          <w:sz w:val="24"/>
          <w:szCs w:val="24"/>
        </w:rPr>
        <w:t>цифрови записващи устройства, посочени в Техническата специфика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възлиза на .......................(........................................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лева без ДДС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</w:t>
      </w:r>
      <w:bookmarkStart w:id="0" w:name="_GoBack"/>
      <w:bookmarkEnd w:id="0"/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(име, фамилия, длъжност)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/>
      <w:t xml:space="preserve"> </w:t>
    </w:r>
    <w:r>
      <w:rPr/>
      <w:tab/>
    </w:r>
    <w:r>
      <w:rPr>
        <w:rFonts w:cs="Times New Roman" w:ascii="Times New Roman" w:hAnsi="Times New Roman"/>
        <w:i/>
        <w:sz w:val="24"/>
        <w:szCs w:val="24"/>
      </w:rPr>
      <w:t xml:space="preserve">                                              </w:t>
      <w:tab/>
      <w:t>Образец № 8.1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5f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66a2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96ad3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596ad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66a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596a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596ad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f578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231</Words>
  <Characters>1319</Characters>
  <CharactersWithSpaces>1547</CharactersWithSpaces>
  <Paragraphs>3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24:00Z</dcterms:created>
  <dc:creator>User</dc:creator>
  <dc:description/>
  <dc:language>en-US</dc:language>
  <cp:lastModifiedBy>User</cp:lastModifiedBy>
  <cp:lastPrinted>2016-12-01T13:08:00Z</cp:lastPrinted>
  <dcterms:modified xsi:type="dcterms:W3CDTF">2016-12-15T15:0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