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ИСАНИЕ И ТЕХНИЧЕСКА СПЕЦИФИКАЦИЯ НА „</w:t>
      </w:r>
      <w:r>
        <w:rPr>
          <w:b/>
          <w:lang w:val="ru-RU"/>
        </w:rPr>
        <w:t>СИСТЕМА ЗА УПРАВЛЕНИЕ НА ЧОВЕШКИТЕ РЕСУРСИ И РАБОТНА ЗАПЛАТА</w:t>
      </w:r>
      <w:r>
        <w:rPr>
          <w:b/>
        </w:rPr>
        <w:t>”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lang w:val="ru-RU"/>
        </w:rPr>
      </w:pPr>
      <w:r>
        <w:rPr/>
        <w:t>„</w:t>
      </w:r>
      <w:r>
        <w:rPr/>
        <w:t>Системата за управление на човешките ресурси и работна заплата” в БНБ  е WEB-базирана централизирана система, изградена на базата на съвременни комуникационни решения и протоколи и използваща за база данни Oracle</w:t>
      </w:r>
      <w:r>
        <w:rPr>
          <w:lang w:val="ru-RU"/>
        </w:rPr>
        <w:t xml:space="preserve"> 10g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</w:t>
      </w:r>
      <w:r>
        <w:rPr>
          <w:lang w:val="ru-RU"/>
        </w:rPr>
        <w:t>7</w:t>
      </w:r>
      <w:r>
        <w:rPr/>
        <w:t xml:space="preserve">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, VPN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СИС Консултинг ООД, базирана на стандартен WWW сървър Apache, работещ върху операционна система UNIX (Linux) или върху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MS Windows или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неограничен брой служител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 съдържащи необходимите данни в зависимост от нуждите от информация на Дирекция “Управление на човешките ресурси"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тях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 след подписване на необходимите дохумен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ъв фир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тни единиц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ис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възможния, използвания и оставащия за ползване отпуск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</w:t>
      </w:r>
    </w:p>
    <w:p>
      <w:pPr>
        <w:pStyle w:val="List2Note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осигурителни суми, средства за  работна заплата, облагаема сума, брутна сума, данък общ доход и чиста сум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съобразно въведените данни за служителя и нормативните документи за тях с възможност за въвеждане на минали и бъдещ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за фонд “ПКБ”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по болест за сметка на Работодателя и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за изпращане на данните за осигурените лица в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уведомления за сключени трудови договори с персонала, техното изменение и прекратяване за подаване в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 както за автоматизираното изчисляване на възнаграждението, така и за изпращане на информация за осигурителните вноски в Националния осигурителен институ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 обществено осигуряване и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ОДФ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ия осигурителен институт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вноските за държавно обществено осигуряване и здравната каса, сумат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 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възможна реализация на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 – всички документи се записват в базата данни за архив и преглед в систе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усвоя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пше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ид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Работни груп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Европейски участ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нни за сключено допълнително споразумение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ациите на персонал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Корекция на информацията за стажанта и позицията за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глед на данните за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Печат на документи за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триване на стажанта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Корекция на информацията за кандидат-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глед на данните за кандидат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Печат на документи з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триване н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бор на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Зареждане на данните за полагаемия отпуск от модул „Човешки ресурси” в модул „График за отпуск” след въвеждането им за текущата година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Възможност за въвеждане на график за ползване на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Автоматичен контрол на размера на полагаемия и планиран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Генериране на справка „График за отпуските” във вид за утвърждаване и неговото запаз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, планирания график за утвърждаване, утвърдения график за годината по отделен служител, отдел и дирек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– ползван отпуск за годината, друг вид неизползван отпуск, отпуск остатък на ниво отделен служител и структурна единиц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Генериране на справка за неизползвания отпуск само за указана година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>нтерфейс за предаване на информация от системата за управление на човешки ресурси и работна заплата към основната банкова система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Times New Roman" w:hAnsi="Timok;Times New Roman" w:cs="Timok;Times New Roman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2:00Z</dcterms:created>
  <dc:creator>Bogdan</dc:creator>
  <dc:description/>
  <cp:keywords/>
  <dc:language>en-US</dc:language>
  <cp:lastModifiedBy>User</cp:lastModifiedBy>
  <cp:lastPrinted>2013-11-13T15:12:00Z</cp:lastPrinted>
  <dcterms:modified xsi:type="dcterms:W3CDTF">2015-03-06T10:14:00Z</dcterms:modified>
  <cp:revision>4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