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бразец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ЦЕНОВО ПРЕДЛОЖЕНИЕ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0"/>
          <w:lang w:eastAsia="bg-BG"/>
        </w:rPr>
        <w:t xml:space="preserve">за участие при </w:t>
      </w: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  <w:t>възлагане на обществена поръчка чрез публична покана с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предмет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„Абонаментно обслужване на информационната система за управление на човешките ресурси и работната заплата в БНБ“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Българската народна банка, гр. София, п. к. 1000, пл. ”Княз Александър І”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pacing w:val="-10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spacing w:val="-10"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pacing w:val="-10"/>
          <w:sz w:val="24"/>
          <w:szCs w:val="20"/>
          <w:lang w:eastAsia="bg-BG"/>
        </w:rPr>
        <w:t>ОТ:</w:t>
      </w:r>
      <w:r>
        <w:rPr>
          <w:rFonts w:cs="Times New Roman" w:ascii="Times New Roman" w:hAnsi="Times New Roman"/>
          <w:sz w:val="24"/>
          <w:szCs w:val="20"/>
          <w:lang w:val="ru-RU" w:eastAsia="bg-BG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eastAsia="bg-BG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bg-BG"/>
        </w:rPr>
        <w:t xml:space="preserve">Във връзка с обявената от Вас обществена поръчка с горепосочения предмет, Ви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едлагаме </w:t>
      </w:r>
      <w:r>
        <w:rPr>
          <w:rFonts w:cs="Times New Roman" w:ascii="Times New Roman" w:hAnsi="Times New Roman"/>
          <w:sz w:val="24"/>
          <w:szCs w:val="24"/>
        </w:rPr>
        <w:t>Годишната такса за абонаментно обслужване на приложния програмен продукт (система), е в размер на ………………. (………………..) лева, без ДДС и включва: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всички разходи, направени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за абонаментното обслужване на приложния програмен продукт (система);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актуализации на приложния програмен продукт (система), заявени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/или предизвикани от промени в нормативната уредба, на стойност 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40 % от годишната такса за абонаментно обслужване (без допълнително заплащане)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>Дата ………….                                   Подпис и печат:……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ab/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>/……………………………/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име, фамилия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>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длъжност                                 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3:00Z</dcterms:created>
  <dc:creator>User</dc:creator>
  <dc:description/>
  <cp:keywords/>
  <dc:language>en-US</dc:language>
  <cp:lastModifiedBy>Стоянка Младенова</cp:lastModifiedBy>
  <dcterms:modified xsi:type="dcterms:W3CDTF">2015-03-25T10:23:00Z</dcterms:modified>
  <cp:revision>2</cp:revision>
  <dc:subject/>
  <dc:title/>
</cp:coreProperties>
</file>