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Emphasis"/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right"/>
        <w:rPr/>
      </w:pPr>
      <w:r>
        <w:rPr>
          <w:lang w:val="bg-BG"/>
        </w:rPr>
        <w:t>Приложение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исквания за подобрения, изменения и допълнения към Информационната система по парична и лихвена статистика (ИСПС) в БНБ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lang w:val="bg-BG"/>
        </w:rPr>
        <w:t>Необходимост от изменения и допълнения на ИСПС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lang w:val="bg-BG"/>
        </w:rPr>
        <w:t>1.1. Нови изисквания на ЕЦБ и потребителите на статистически данни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 xml:space="preserve">Въвеждането през 2014 г. на </w:t>
      </w:r>
      <w:r>
        <w:rPr>
          <w:i/>
          <w:lang w:val="bg-BG"/>
        </w:rPr>
        <w:t>ЕСС 2010</w:t>
      </w:r>
      <w:r>
        <w:rPr>
          <w:lang w:val="bg-BG"/>
        </w:rPr>
        <w:t xml:space="preserve"> води до промяна на основната нормативна база в различните области на статистиката. В тази връзка и </w:t>
      </w:r>
      <w:r>
        <w:rPr>
          <w:rFonts w:eastAsia="SPHeraldML-Light;Arial Unicode MS"/>
          <w:lang w:val="bg-BG"/>
        </w:rPr>
        <w:t>поради възникналите допълнителни изисквания на потребителите на статистическа информация</w:t>
      </w:r>
      <w:r>
        <w:rPr>
          <w:lang w:val="bg-BG"/>
        </w:rPr>
        <w:t xml:space="preserve"> за целите на паричната политика, финансовата стабилност и икономическия анализ, ЕЦБ разработи изменения на регламентите по парична и лихвена статистика и свързаните с тях насоки. Новите изисквания на регламентите на ЕЦБ са съобразени и с измененията в структура на данните, необходими за съставянето на редица други статистики. Това е така, тъй като паричната и финансовата статистики са един от основните източници на информация за подготовката на тримесечните финансови сметки на сектор </w:t>
      </w:r>
      <w:r>
        <w:rPr>
          <w:i/>
          <w:lang w:val="bg-BG"/>
        </w:rPr>
        <w:t>Държавно управление</w:t>
      </w:r>
      <w:r>
        <w:rPr>
          <w:lang w:val="bg-BG"/>
        </w:rPr>
        <w:t xml:space="preserve">, нефинансовите сметки на сектор </w:t>
      </w:r>
      <w:r>
        <w:rPr>
          <w:i/>
          <w:lang w:val="bg-BG"/>
        </w:rPr>
        <w:t>Държавно управление</w:t>
      </w:r>
      <w:r>
        <w:rPr>
          <w:lang w:val="bg-BG"/>
        </w:rPr>
        <w:t xml:space="preserve">, тримесечните и годишните финансови сметки за всички сектори на икономиката, платежния баланс, брутния външен дълг, международната инвестиционна позиция, рамката на резервите и ликвидността в чуждестранна валута и др. 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851" w:hanging="425"/>
        <w:jc w:val="both"/>
        <w:rPr>
          <w:lang w:val="bg-BG"/>
        </w:rPr>
      </w:pPr>
      <w:r>
        <w:rPr>
          <w:lang w:val="bg-BG"/>
        </w:rPr>
        <w:t>ИСИС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bg-BG"/>
        </w:rPr>
        <w:t xml:space="preserve">Данните от паричната статистика са базов източник на информация, необходима за съставянете на основния набор от статистики, включени в разработваната в момента </w:t>
      </w:r>
      <w:r>
        <w:rPr>
          <w:i/>
          <w:lang w:val="bg-BG"/>
        </w:rPr>
        <w:t>Интегрирана статистическа информационна система</w:t>
      </w:r>
      <w:r>
        <w:rPr>
          <w:lang w:val="bg-BG"/>
        </w:rPr>
        <w:t xml:space="preserve"> (ИСИС). В тази връзка е предвидено изграждането на специален модул в ИСИС, който да осигурява връзката между ИСПС и ИСИС и трансфера на данни между тях. Поради това навременното и качествено извършване на доработката на ИСПС е пряко свързано и в голяма степен определя своевременното и ефективното изграждане на модулите в ИСИС за статистиките, които зависят от данните по парична статистика и графика за завършване на проекта по изграждане на системата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Промени в ИСПС и влияние върху отчетните единици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За целите на паричната и на лихвената статистика в ИСПС докладват данн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bg-BG"/>
        </w:rPr>
        <w:t xml:space="preserve">БНБ (дирекция </w:t>
      </w:r>
      <w:r>
        <w:rPr>
          <w:i/>
          <w:lang w:val="bg-BG"/>
        </w:rPr>
        <w:t>Главно счетоводство</w:t>
      </w:r>
      <w:r>
        <w:rPr>
          <w:lang w:val="bg-BG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bg-BG"/>
        </w:rPr>
      </w:pPr>
      <w:r>
        <w:rPr>
          <w:lang w:val="bg-BG"/>
        </w:rPr>
        <w:t>24 банки с пълен лиценз за работа в България и в чужбина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bg-BG"/>
        </w:rPr>
      </w:pPr>
      <w:r>
        <w:rPr>
          <w:lang w:val="bg-BG"/>
        </w:rPr>
        <w:t>6 клона на чуждестранни банки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bg-BG"/>
        </w:rPr>
      </w:pPr>
      <w:r>
        <w:rPr>
          <w:lang w:val="bg-BG"/>
        </w:rPr>
        <w:t>6 фонда на паричния паз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Измененията в нормативната база налагат промяна в методологическите изисквания и в статистическите форми, предоставяни чрез </w:t>
      </w:r>
      <w:r>
        <w:rPr>
          <w:i/>
          <w:lang w:val="bg-BG"/>
        </w:rPr>
        <w:t>ИСПС</w:t>
      </w:r>
      <w:r>
        <w:rPr>
          <w:lang w:val="bg-BG"/>
        </w:rPr>
        <w:t xml:space="preserve"> от посочените по-горе финансови институции. Това от своя страна предполага синхронизирана работа по подготовката на изискванията и измененията на информационните системи на отчетните единици и на БНБ. Успешното внедряване на промените в ИСПС силно зависи от навременното въвеждане на съответните промени в системите на отчетните единици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Основни промени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Измененията в изискванията по парична и лихвена статистика са свързани предимно с по-детайлното представяне на институционалните сектори и на финансовите инструменти. Основните промени могат да се обобщят както следв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260" w:hanging="834"/>
        <w:jc w:val="both"/>
        <w:rPr>
          <w:b/>
          <w:b/>
          <w:lang w:val="bg-BG"/>
        </w:rPr>
      </w:pPr>
      <w:r>
        <w:rPr>
          <w:b/>
          <w:lang w:val="bg-BG"/>
        </w:rPr>
        <w:t>Парична статисти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Детайлизация на сектор </w:t>
      </w:r>
      <w:r>
        <w:rPr>
          <w:i/>
          <w:lang w:val="bg-BG"/>
        </w:rPr>
        <w:t>Други ПФИ</w:t>
      </w:r>
      <w:r>
        <w:rPr>
          <w:lang w:val="bg-BG"/>
        </w:rPr>
        <w:t xml:space="preserve"> на съставящите го под-сектори и докладване на съответните позиции за отношенията на резидентните ПФИ с тези под-сектори;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Промяна на обхвата на сектор </w:t>
      </w:r>
      <w:r>
        <w:rPr>
          <w:i/>
          <w:lang w:val="bg-BG"/>
        </w:rPr>
        <w:t>Други финансови посредници и спомагатели</w:t>
      </w:r>
      <w:r>
        <w:rPr>
          <w:lang w:val="bg-BG"/>
        </w:rPr>
        <w:t xml:space="preserve"> - включването в него на </w:t>
      </w:r>
      <w:r>
        <w:rPr>
          <w:i/>
          <w:lang w:val="bg-BG"/>
        </w:rPr>
        <w:t>Каптивни финансови институции и заемодатели</w:t>
      </w:r>
      <w:r>
        <w:rPr>
          <w:lang w:val="bg-BG"/>
        </w:rPr>
        <w:t xml:space="preserve"> и изключването на </w:t>
      </w:r>
      <w:r>
        <w:rPr>
          <w:i/>
          <w:lang w:val="bg-BG"/>
        </w:rPr>
        <w:t xml:space="preserve">Инвестиционните фондове </w:t>
      </w:r>
      <w:r>
        <w:rPr>
          <w:lang w:val="bg-BG"/>
        </w:rPr>
        <w:t>(без ФПП)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Отделяне на </w:t>
      </w:r>
      <w:r>
        <w:rPr>
          <w:i/>
          <w:lang w:val="bg-BG"/>
        </w:rPr>
        <w:t xml:space="preserve">Инвестиционните фондове </w:t>
      </w:r>
      <w:r>
        <w:rPr>
          <w:lang w:val="bg-BG"/>
        </w:rPr>
        <w:t>(без ФПП) като самостоятелен сектор и докладване на съответните позиции за отношенията на резидентните ПФИ с новия сектор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Детайлизация на сектор </w:t>
      </w:r>
      <w:r>
        <w:rPr>
          <w:i/>
          <w:lang w:val="bg-BG"/>
        </w:rPr>
        <w:t>Застрахователни компании и пенсионни фондове</w:t>
      </w:r>
      <w:r>
        <w:rPr>
          <w:lang w:val="bg-BG"/>
        </w:rPr>
        <w:t xml:space="preserve"> на съставящите го под-сектори и докладване на съответните позиции за отношенията на резидентните ПФИ с тези под-сектори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Нови показатели относно вземанията/задълженията на </w:t>
      </w:r>
      <w:r>
        <w:rPr>
          <w:i/>
          <w:lang w:val="bg-BG"/>
        </w:rPr>
        <w:t>Други ПФИ</w:t>
      </w:r>
      <w:r>
        <w:rPr>
          <w:lang w:val="bg-BG"/>
        </w:rPr>
        <w:t xml:space="preserve"> с останалите членове на групата, към която те принадлежат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бавяне като допълнителна позиция в актива на показател за притежаваните от ПФИ ценни книжа, емитирани от инвестиционни фондове, различни от ФПП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Добавяне на показател </w:t>
      </w:r>
      <w:r>
        <w:rPr>
          <w:i/>
          <w:lang w:val="bg-BG"/>
        </w:rPr>
        <w:t>Нефинансови активи</w:t>
      </w:r>
      <w:r>
        <w:rPr>
          <w:lang w:val="bg-BG"/>
        </w:rPr>
        <w:t>, включващ ДМА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lang w:val="bg-BG"/>
        </w:rPr>
        <w:t>Детайлизация на небанковия неправителствен сектор по отделни държави от ЕС (географска разбивка на нерезидентния сектор) на следните под-сектори и докладване на съответните позиции за отношенията на резидентните ПФИ с тя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Нефинансови предпри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Домакинства и НТО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Финансови посредници и спомагатели и каптивни финансови институции и заемодате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Инвестиционни фондове (без ФПП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Застрахователни компа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енсионни фондове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пълнителни показатели за секюритизираните кредити, които са отписани от баланса, но се обслужват от ПФИ;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бавяне на показател за депозитите в пасива, които кореспондират със секюритизираните кредити, които не са отписани от баланса на ПФИ.</w:t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1260" w:hanging="834"/>
        <w:jc w:val="both"/>
        <w:rPr>
          <w:b/>
          <w:b/>
          <w:lang w:val="bg-BG"/>
        </w:rPr>
      </w:pPr>
      <w:r>
        <w:rPr>
          <w:b/>
          <w:lang w:val="bg-BG"/>
        </w:rPr>
        <w:t>Лихвена статисти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bg-BG"/>
        </w:rPr>
        <w:t>3.2.1.</w:t>
      </w:r>
      <w:r>
        <w:rPr>
          <w:b/>
          <w:lang w:val="bg-BG"/>
        </w:rPr>
        <w:t xml:space="preserve"> </w:t>
      </w:r>
      <w:r>
        <w:rPr>
          <w:lang w:val="bg-BG"/>
        </w:rPr>
        <w:t>Нови показатели за лихвени проценти по кредити по остатъчен матуритет и период на промяна на лихвения процент;</w:t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  <w:t>3.2.2</w:t>
      </w:r>
      <w:r>
        <w:rPr>
          <w:b/>
          <w:lang w:val="bg-BG"/>
        </w:rPr>
        <w:t xml:space="preserve"> </w:t>
      </w:r>
      <w:r>
        <w:rPr>
          <w:lang w:val="bg-BG"/>
        </w:rPr>
        <w:t>Добавени са изисквания за докладване на обеми по нов бизнес и съответните лихвени проценти по предоговорени креди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bg-BG"/>
        </w:rPr>
        <w:t>3.2.3 Добавяне на изисквания за кредитите за рефинансиране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lang w:val="bg-BG"/>
        </w:rPr>
        <w:t xml:space="preserve">Общ преглед на очакваните изменения и допълнения в ИСПС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1260" w:hanging="834"/>
        <w:jc w:val="both"/>
        <w:rPr>
          <w:lang w:val="bg-BG"/>
        </w:rPr>
      </w:pPr>
      <w:r>
        <w:rPr>
          <w:lang w:val="bg-BG"/>
        </w:rPr>
        <w:t>Входни фор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1260" w:hanging="834"/>
        <w:jc w:val="both"/>
        <w:rPr>
          <w:lang w:val="bg-BG"/>
        </w:rPr>
      </w:pPr>
      <w:r>
        <w:rPr>
          <w:lang w:val="bg-BG"/>
        </w:rPr>
        <w:t>Контроли върху входните и изходните данни (дефинирани от БНБ и от ЕЦБ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1260" w:hanging="834"/>
        <w:jc w:val="both"/>
        <w:rPr>
          <w:lang w:val="bg-BG"/>
        </w:rPr>
      </w:pPr>
      <w:r>
        <w:rPr>
          <w:lang w:val="bg-BG"/>
        </w:rPr>
        <w:t>Обработ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1260" w:hanging="834"/>
        <w:jc w:val="both"/>
        <w:rPr>
          <w:lang w:val="bg-BG"/>
        </w:rPr>
      </w:pPr>
      <w:r>
        <w:rPr>
          <w:lang w:val="bg-BG"/>
        </w:rPr>
        <w:t>Изходни дан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Приложение за проверка, предоставяне и конвертиране на данните (за БНБ, банките и ФПП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Приложение за списъците на финансови институции, свързано с регистъра на ИСИС (ново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Приложение за кодиране на данните за ЕЦБ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Интерфейсни модул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Връзки с други систе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lang w:val="bg-BG"/>
        </w:rPr>
        <w:t xml:space="preserve">Включване на изискванията на </w:t>
      </w:r>
      <w:hyperlink r:id="rId2" w:tgtFrame="_blank">
        <w:r>
          <w:rPr>
            <w:rStyle w:val="InternetLink"/>
            <w:lang w:val="bg-BG"/>
          </w:rPr>
          <w:t>Процедурата за образуване и ползване на потребителски имена и пароли</w:t>
        </w:r>
      </w:hyperlink>
      <w:r>
        <w:rPr>
          <w:lang w:val="bg-BG"/>
        </w:rPr>
        <w:t>, приета в БНБ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Интегриране на LDAP решението,  използвано в БНБ за автентификация и оторизация на вътрешните потребител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На приложно ниво да се включат логове с информация по отношение действията по сигурността – управление на потребители, права за достъп, промяна на пароли и д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lang w:val="bg-BG"/>
        </w:rPr>
      </w:pPr>
      <w:r>
        <w:rPr>
          <w:lang w:val="bg-BG"/>
        </w:rPr>
        <w:t>Документация на системата.</w:t>
      </w:r>
    </w:p>
    <w:p>
      <w:pPr>
        <w:pStyle w:val="Normal"/>
        <w:spacing w:lineRule="auto" w:line="360"/>
        <w:ind w:left="9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Style w:val="St"/>
          <w:b/>
          <w:b/>
          <w:lang w:val="bg-BG"/>
        </w:rPr>
      </w:pPr>
      <w:r>
        <w:rPr>
          <w:b/>
          <w:lang w:val="bg-BG"/>
        </w:rPr>
        <w:t xml:space="preserve">Проекти на изменените отчетни форми за целите на паричната и на лихвената статистика на парично-финансовите  институции (ПФИ) и БНБ са приложени като </w:t>
      </w:r>
      <w:r>
        <w:rPr>
          <w:rStyle w:val="Emphasis"/>
          <w:b/>
          <w:lang w:val="bg-BG"/>
        </w:rPr>
        <w:t>Excel</w:t>
      </w:r>
      <w:r>
        <w:rPr>
          <w:rStyle w:val="St"/>
          <w:b/>
          <w:lang w:val="bg-BG"/>
        </w:rPr>
        <w:t xml:space="preserve">  таблици на CD носител.</w:t>
      </w:r>
    </w:p>
    <w:p>
      <w:pPr>
        <w:pStyle w:val="Normal"/>
        <w:spacing w:lineRule="auto" w:line="360"/>
        <w:ind w:firstLine="708"/>
        <w:jc w:val="both"/>
        <w:rPr>
          <w:rStyle w:val="St"/>
          <w:b/>
          <w:b/>
          <w:lang w:val="bg-BG"/>
        </w:rPr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260" w:right="1286" w:gutter="0" w:header="0" w:top="10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720" w:hanging="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Calibri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/ssf/s/readFile/folderEntry/633/2c9bc1cf3421b1510135bee0de77107a/1330347302000/last/III-2.&#1055;&#1088;&#1086;&#1094;&#1077;&#1076;&#1091;&#1088;&#1072; &#1079;&#1072; &#1086;&#1073;&#1088;&#1072;&#1079;&#1091;&#1074;&#1072;&#1085;&#1077; &#1080; &#1087;&#1086;&#1083;&#1079;&#1074;&#1072;&#1085;&#1077; &#1085;&#1072; &#1087;&#1086;&#1090;&#1088;&#1077;&#1073;&#1080;&#1090;&#1077;&#1083;&#1089;&#1082;&#1080; &#1080;&#1084;&#1077;&#1085;&#1072; &#1080; &#1087;&#1072;&#1088;&#1086;&#1083;&#1080;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2:34:00Z</dcterms:created>
  <dc:creator>Daniela Dobreva</dc:creator>
  <dc:description/>
  <cp:keywords/>
  <dc:language>en-US</dc:language>
  <cp:lastModifiedBy>Зорница Гочева</cp:lastModifiedBy>
  <cp:lastPrinted>2014-06-25T09:29:00Z</cp:lastPrinted>
  <dcterms:modified xsi:type="dcterms:W3CDTF">2014-06-25T06:29:00Z</dcterms:modified>
  <cp:revision>13</cp:revision>
  <dc:subject/>
  <dc:title>Необходимост от доработка</dc:title>
</cp:coreProperties>
</file>